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Kim Chi - Celtic Sea Sa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broccoli, carrots, dandelion greens, onions, ginger, fresh-squeezed pure lemon juice, Celtic Sea Salt®, garlic, fennel, thyme, basil, sage, rosemary, celery seed, ground dried red peppers</w:t>
      </w:r>
    </w:p>
    <w:p>
      <w:pPr>
        <w:pStyle w:val="Normal"/>
        <w:rPr>
          <w:rFonts w:ascii="Arial" w:hAnsi="Arial" w:cs="Arial"/>
          <w:sz w:val="26"/>
        </w:rPr>
      </w:pPr>
      <w:r>
        <w:rPr>
          <w:rFonts w:cs="Arial" w:ascii="Arial" w:hAnsi="Arial"/>
          <w:sz w:val="26"/>
        </w:rPr>
        <w:t>THIS CELTIC SEA SALTED KIM CHI is a unique, handcrafted, high-fiber fresh raw cultured vegetable providing our bodies with a rich, flavorful source of living enzymes and lactobacilli (a microflora we naturally receive from mother’s milk as infants that enhances our digestion and overall health). Kim chi has historically been enjoyed as invigorative food worldwide. This is made fresh throughout the year, resulting in variations of color, taste, juiciness and natural expansion (especially when unrefrigerated). No water or vinegar is added.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